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ого этапа всероссийской олимпиады по химии 2014-201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/>
        <w:t xml:space="preserve">                     </w:t>
      </w:r>
      <w:r>
        <w:rPr>
          <w:b/>
        </w:rPr>
        <w:t>№</w:t>
      </w:r>
      <w:r>
        <w:rPr>
          <w:b/>
        </w:rPr>
        <w:t>1</w:t>
      </w:r>
      <w:r>
        <w:rPr/>
        <w:t>.</w:t>
      </w:r>
    </w:p>
    <w:p>
      <w:pPr>
        <w:pStyle w:val="Normal"/>
        <w:ind w:left="-709" w:hanging="0"/>
        <w:jc w:val="both"/>
        <w:rPr/>
      </w:pPr>
      <w:r>
        <w:rPr/>
        <w:t>Тестовые за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>Решение.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223"/>
        <w:gridCol w:w="1276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firstLine="1135"/>
        <w:rPr/>
      </w:pPr>
      <w:r>
        <w:rPr/>
        <w:t xml:space="preserve">     </w:t>
      </w:r>
      <w:r>
        <w:rPr>
          <w:b/>
        </w:rPr>
        <w:t xml:space="preserve">№ </w:t>
      </w:r>
      <w:r>
        <w:rPr>
          <w:b/>
        </w:rPr>
        <w:t>2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айдите, пользуясь Периодической системой химических элементов, по 4 химических элемента для каждого столбика таблицы и заполните ее: 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15"/>
        <w:gridCol w:w="1397"/>
        <w:gridCol w:w="1375"/>
        <w:gridCol w:w="1396"/>
        <w:gridCol w:w="1336"/>
        <w:gridCol w:w="1276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Названы в честь ученых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географ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кой местн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честь мифологи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ких или сказоч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сонаже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ия элемента отражают физические свойства простого веществ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ие элемента отражают химические свойства веществ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званы по названию минералов, горных пор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ы по названию небесных тел 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</w:tbl>
    <w:p>
      <w:pPr>
        <w:pStyle w:val="Normal"/>
        <w:ind w:left="-851" w:hanging="0"/>
        <w:rPr/>
      </w:pPr>
      <w:r>
        <w:rPr/>
        <w:t xml:space="preserve">     </w:t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>Решение.</w:t>
      </w:r>
    </w:p>
    <w:tbl>
      <w:tblPr>
        <w:tblW w:w="956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29"/>
        <w:gridCol w:w="127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Менделевий, Резерфордий, Кюрий, Эйнштейний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лий, Германий, Полоний, Дубний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метий, Титан, Торий, Никель и т.п.</w:t>
            </w:r>
            <w:r>
              <w:rPr>
                <w:vertAlign w:val="subscript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ра, Бром, Хлор, Фосфор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дород, Кислород, Углерод, Фтор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en-US" w:eastAsia="en-US"/>
              </w:rPr>
              <w:t>Марганец, Цирконий, Бериллий. Литий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en-US" w:eastAsia="en-US"/>
              </w:rPr>
              <w:t>Селен, Теллур, Плутоний, Церий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b/>
              </w:rPr>
              <w:t>28 баллов</w:t>
            </w:r>
          </w:p>
        </w:tc>
      </w:tr>
    </w:tbl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firstLine="568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№</w:t>
      </w:r>
      <w:r>
        <w:rPr>
          <w:b/>
          <w:color w:val="000000"/>
          <w:shd w:fill="FFFFFF" w:val="clear"/>
        </w:rPr>
        <w:t>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й Химик смешал вместе пять жидкостей: бензин, воду, ртуть, спирт, растительное масло. Поместив смесь в делительную воронку, он увидел, что смесь разделилась на три слоя. Опишите состав каждого из слоев сверху вниз. Ответ аргументируйте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Решение.</w:t>
      </w:r>
    </w:p>
    <w:tbl>
      <w:tblPr>
        <w:tblW w:w="956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29"/>
        <w:gridCol w:w="127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рхний слой образуют нерастворимые в воде жидкости с плотность меньше, чем у воды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нзин и растительное масло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ий слой образует вода и растворенный в ней спир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жний слой слой образует тяжелая и нерастворимая в воде металлическая ртуть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b/>
              </w:rPr>
              <w:t>25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42" w:firstLine="568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№</w:t>
      </w:r>
      <w:r>
        <w:rPr>
          <w:b/>
          <w:color w:val="000000"/>
          <w:shd w:fill="FFFFFF" w:val="clear"/>
        </w:rPr>
        <w:t>4.</w:t>
      </w:r>
    </w:p>
    <w:p>
      <w:pPr>
        <w:pStyle w:val="Normal"/>
        <w:ind w:left="-142" w:firstLine="568"/>
        <w:jc w:val="both"/>
        <w:rPr/>
      </w:pPr>
      <w:r>
        <w:rPr>
          <w:color w:val="000000"/>
          <w:shd w:fill="FFFFFF" w:val="clear"/>
        </w:rPr>
        <w:t xml:space="preserve">Во время  практической работы учитель химии Гелий Аргонович предложил ученикам определить плотность любого вещества на выбор: мел, сахар, речной песок. Вася выбрал речной песок. </w:t>
      </w:r>
      <w:r>
        <w:rPr/>
        <w:t xml:space="preserve">Он насыпал в предварительно взвешенную чашку песок (его масса оказалась равна 5 граммам), затем высыпал вещество из чашки в мерный цилиндр (при этом он ничего не просыпал) и замерил объем (он составил 3,9 мл). </w:t>
      </w:r>
    </w:p>
    <w:p>
      <w:pPr>
        <w:pStyle w:val="Normal"/>
        <w:ind w:left="-142" w:firstLine="568"/>
        <w:jc w:val="both"/>
        <w:rPr/>
      </w:pPr>
      <w:r>
        <w:rPr/>
        <w:t>Рассчитайте, какое значение плотности получил Вася. После этого Вася нашел плотность песка в справочнике. Она оказалась равна 2,5 г/см3. Объясните, почему Вася не получил такое значение для плотности? Как надо было провести эксперимент, чтобы получить табличное значение плотности, используя при этом только упомянутое выше оборудование?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  <w:t xml:space="preserve">       </w:t>
      </w:r>
      <w:r>
        <w:rPr/>
        <w:t>Решение.</w:t>
      </w:r>
    </w:p>
    <w:tbl>
      <w:tblPr>
        <w:tblW w:w="956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29"/>
        <w:gridCol w:w="127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я получил значение плотности </w:t>
            </w:r>
          </w:p>
          <w:p>
            <w:pPr>
              <w:pStyle w:val="Normal"/>
              <w:rPr/>
            </w:pPr>
            <w:r>
              <w:rPr/>
              <w:t>ρ = 5 г/3,9 мл = 1,28 г/м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оказалась меньше табличной, потому что это т.н. «насыпная плотность». Т.е. между песчинками есть воздух, увеличивающий объем пробы, что и приводит к занижению значения плотност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 было налить в цилиндр воду (или иную жидкость), замерить объем, а потом всыпать песок и еще раз замерить объем. Тогда по разности значений получится истинный объем песка без зазоров между частицам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b/>
              </w:rPr>
              <w:t>40 бал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8:06:00Z</dcterms:created>
  <dc:creator>no name</dc:creator>
  <dc:description/>
  <cp:keywords/>
  <dc:language>en-US</dc:language>
  <cp:lastModifiedBy>no name</cp:lastModifiedBy>
  <dcterms:modified xsi:type="dcterms:W3CDTF">2014-10-05T18:35:00Z</dcterms:modified>
  <cp:revision>2</cp:revision>
  <dc:subject/>
  <dc:title/>
</cp:coreProperties>
</file>